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ALLEGATO n.4 – PCSPC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2"/>
          <w:szCs w:val="22"/>
        </w:rPr>
        <w:t>Da redigere su carta intestata                                                              Al Servizio Programmazione Culturale 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 soggetto beneficiario del contributo)                                                   Spazi per la Cultur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Dichiarazione Enpals e Si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(nome e cognome in stampatello)  </w:t>
      </w:r>
    </w:p>
    <w:p>
      <w:pPr>
        <w:pStyle w:val="Normal"/>
        <w:rPr/>
      </w:pPr>
      <w:r>
        <w:rPr/>
        <w:t>nato/a…………………………………il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e rappresentante di……………………………………………………………………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DICHIA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e le attività svolte in occasione della manifestazione/iniziativa denominata come da propo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ono soggette agli adempimenti di legge relativi a: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000000"/>
          <w:sz w:val="18"/>
          <w:szCs w:val="18"/>
        </w:rPr>
        <w:t>(barrare la casella che attiene al proprio caso)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000000"/>
          <w:sz w:val="18"/>
          <w:szCs w:val="18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□ </w:t>
      </w:r>
      <w:r>
        <w:rPr>
          <w:rFonts w:eastAsia="Times New Roman" w:cs="Times New Roman" w:ascii="Times New Roman" w:hAnsi="Times New Roman"/>
          <w:sz w:val="24"/>
          <w:szCs w:val="24"/>
        </w:rPr>
        <w:t>agibilità Enpals (Legge 153/1988 e circolare Enpals n. 21/2002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□ </w:t>
      </w:r>
      <w:r>
        <w:rPr/>
        <w:t xml:space="preserve">acquisizione permesso Sia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luogo)                                                (data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L LEGALE RAPPRESENTA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16"/>
          <w:szCs w:val="16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02:00Z</dcterms:created>
  <dc:creator> </dc:creator>
  <dc:description/>
  <dc:language>en-US</dc:language>
  <cp:lastModifiedBy> </cp:lastModifiedBy>
  <cp:lastPrinted>2008-09-25T11:47:00Z</cp:lastPrinted>
  <dcterms:modified xsi:type="dcterms:W3CDTF">2009-09-25T08:02:00Z</dcterms:modified>
  <cp:revision>2</cp:revision>
  <dc:subject/>
  <dc:title>Carta intestata del soggetto beneficiario del contributo</dc:title>
</cp:coreProperties>
</file>